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от  25.12. 2015г. №25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2.12.2014г. №26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 3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8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8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6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с налогоплательщиков, </w:t>
              <w:tab/>
              <w:t>949.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вших в качестве объекта налогообложения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8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2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1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52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2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20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20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20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86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Администрация Митякинского сельского поселения</cp:lastModifiedBy>
  <cp:lastPrinted>2016-01-13T15:03:00Z</cp:lastPrinted>
  <dcterms:modified xsi:type="dcterms:W3CDTF">2016-01-13T12:03:00Z</dcterms:modified>
  <cp:revision>56</cp:revision>
  <dc:subject/>
  <dc:title/>
</cp:coreProperties>
</file>